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АДМИНИСТРАЦИЯ ЛЕБЯЖСКОГО РАЙОНА</w:t>
      </w:r>
    </w:p>
    <w:p>
      <w:pPr>
        <w:pStyle w:val="Heading1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pacing w:val="28"/>
          <w:sz w:val="32"/>
          <w:szCs w:val="32"/>
        </w:rPr>
      </w:pPr>
      <w:r>
        <w:rPr>
          <w:b/>
          <w:spacing w:val="28"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465" w:hRule="atLeast"/>
        </w:trPr>
        <w:tc>
          <w:tcPr>
            <w:tcW w:w="921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2.06.2017                                                                                  № 258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50" w:leader="none"/>
                <w:tab w:val="center" w:pos="449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пгт Лебяжье</w:t>
            </w:r>
          </w:p>
        </w:tc>
      </w:tr>
      <w:tr>
        <w:trPr>
          <w:trHeight w:val="180" w:hRule="atLeast"/>
        </w:trPr>
        <w:tc>
          <w:tcPr>
            <w:tcW w:w="9214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tLeast" w:line="200"/>
              <w:ind w:right="278" w:hanging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О планировании мероприятий по гражданской обороне                                    в Лебяжском районе </w:t>
            </w:r>
          </w:p>
        </w:tc>
      </w:tr>
    </w:tbl>
    <w:p>
      <w:pPr>
        <w:pStyle w:val="Normal"/>
        <w:rPr/>
      </w:pPr>
      <w:r>
        <w:rPr>
          <w:rStyle w:val="StrongEmphasis"/>
          <w:sz w:val="28"/>
          <w:szCs w:val="28"/>
        </w:rPr>
        <w:t xml:space="preserve">    </w:t>
      </w:r>
      <w:r>
        <w:rPr>
          <w:rStyle w:val="StrongEmphasis"/>
          <w:sz w:val="27"/>
          <w:szCs w:val="27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rStyle w:val="StrongEmphasis"/>
          <w:rFonts w:eastAsia="Times New Roman"/>
          <w:sz w:val="28"/>
          <w:szCs w:val="28"/>
        </w:rPr>
        <w:t xml:space="preserve">   </w:t>
      </w:r>
      <w:r>
        <w:rPr>
          <w:rStyle w:val="StrongEmphasis"/>
          <w:rFonts w:eastAsia="Times New Roman"/>
          <w:b w:val="false"/>
          <w:bCs w:val="false"/>
          <w:sz w:val="28"/>
          <w:szCs w:val="28"/>
        </w:rPr>
        <w:t xml:space="preserve">  </w:t>
      </w:r>
      <w:r>
        <w:rPr>
          <w:rStyle w:val="StrongEmphasis"/>
          <w:rFonts w:eastAsia="Times New Roman"/>
          <w:b w:val="false"/>
          <w:bCs w:val="false"/>
          <w:sz w:val="28"/>
          <w:szCs w:val="28"/>
        </w:rPr>
        <w:t>В соответствии с Федеральным законом от 12.02.1998 № 28-ФЗ «О гражданской обороне», постановлением Правительства Российской Федерации от 26.11.2007 № 804 «Об утверждении Положения о гражданской обороне в Российской Федерации», администрация Лебяжского района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>
          <w:szCs w:val="28"/>
        </w:rPr>
      </w:pPr>
      <w:r>
        <w:rPr>
          <w:sz w:val="28"/>
          <w:szCs w:val="28"/>
        </w:rPr>
        <w:t>1. Утвердить Положение о планировании мероприятий по гражданской обороне на территории Лебяжского района Кировской области согласно приложению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 w:val="28"/>
          <w:szCs w:val="28"/>
        </w:rPr>
        <w:t xml:space="preserve">2. Работу по организации планирования мероприятий по гражданской обороне Лебяжского района Кировской области возложить на ведущего специалиста по вопросам ГО и ЧС администрации района Дёмшину Г.А. </w:t>
      </w:r>
    </w:p>
    <w:p>
      <w:pPr>
        <w:pStyle w:val="Style13"/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Style w:val="StrongEmphasis"/>
          <w:rFonts w:eastAsia="Times New Roman"/>
          <w:b w:val="false"/>
        </w:rPr>
        <w:t>3. Постановление вступает в силу с момента официального опубликования.</w:t>
      </w:r>
    </w:p>
    <w:p>
      <w:pPr>
        <w:pStyle w:val="Style16"/>
        <w:snapToGrid w:val="false"/>
        <w:spacing w:lineRule="auto" w:line="360"/>
        <w:ind w:firstLine="720"/>
        <w:jc w:val="both"/>
        <w:rPr/>
      </w:pPr>
      <w:r>
        <w:rPr/>
      </w:r>
    </w:p>
    <w:p>
      <w:pPr>
        <w:pStyle w:val="Style16"/>
        <w:snapToGrid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лава Лебяжского района     А.С. Дём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11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О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ебяж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йона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02.06.2017  №  258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ind w:hanging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анировании мероприятий по гражданской обороне </w:t>
      </w:r>
    </w:p>
    <w:p>
      <w:pPr>
        <w:pStyle w:val="Normal"/>
        <w:ind w:hanging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Лебяжского район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Настоящее Положение определяет направления деятельности органов местного самоуправления и организаций независимо от их организационно-правовых форм (далее – организации) по планированию и проведению мероприятий по гражданской обороне на территории Лебяжского района. 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Методическое руководство планированием и проведением мероприятий гражданской обороны на территории Лебяжского района  осуществляет Главное управление МЧС России по Кировской области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Подготовка Лебяжского района к ведению гражданской обороны осуществляется заблаговременно в мирное время с учетом развития средств защиты населения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я по гражданской обороне, которые по своему характеру и объему не могут быть осуществлены в мирное время, должны проводиться в возможно короткие сроки с введением в Российской Федерации (отдельных местностях) военного положения и объявлением мобилизации, а также при военных конфликтах. 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мочия и задачи в области гражданской обороны и основные мероприятия по их выполнению органами местного самоуправления и организациями определены нормативными правовыми актами Российской Федераци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2. Планирование мероприятий гражданской обороны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1. Планирование мероприятий гражданской обороны включают в себя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ивное планирование, в том числе разработку планов гражданской обороны и защиты населения (планов гражданской обороны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у годовых планов основных мероприятий по вопросам гражданской обороны.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.2. Оперативное планирование является составной частью подготовки и ведения гражданской обороны и имеет основную цель – обеспечение проведения мероприятий по защите населения, его первоочередному жизнеобеспечению и повышению устойчивого функционирования объектов экономики в военное время, поддержанию в готовности системы управления гражданской обороной, связи и оповещения, а также по созданию группировки сил и средств для проведения аварийно-спасательных и других неотложных работ в возможных очагах поражения.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.3. Планы гражданской обороны и защиты населения (планы гражданской обороны) определяют объем, организацию, порядок обеспечения, способы и сроки выполнения мероприятий по гражданской обороне и ликвидации чрезвычайных ситуаций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разработки, согласования и утверждения планов гражданской обороны и защиты населения (планов гражданской обороны) определяется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4. В органах местного самоуправления разрабатывается план гражданской обороны и защиты населения муниципального образования, в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 - план гражданской обороны организации.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.5. План гражданской обороны и защиты населения (план гражданской обороны) представляет собой комплекс документов, в которых на основе оценки возможной обстановки: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ализируется решение соответствующего руководителя гражданской обороны по реализации мероприятий, действиям органов, осуществляющих управление гражданской обороной и сил гражданской обороны;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ечаются целесообразные способы и последовательность выполнения важнейших оперативных задач, порядок взаимодействия, организации всех видов обеспечения и управления выполнением мероприятий по гражданской обороне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6. Основными исходными данными для разработки планов гражданской обороны и защиты населения (планов гражданской обороны) являются: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можная обстановка на территории района при военных конфликтах с учетом применения всех возможных видов современных средств поражения;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е о географической и социально-экономической характеристике территории района;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объектов экономики, продолжающих производственную деятельность в военное время, их общая характеристика, основные данные (расчеты) по защите населения в различных условиях возможной обстановки;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бщенные данные о составе и состоянии готовности сил гражданской обороны;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данные и расчеты по возможным объемам аварийно -                 спасательных и других неотложных работ и обеспечению действий сил гражданской обороны; 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е планов по обеспечению мероприятий по гражданской обороне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Планирование выполнения мероприятий по гражданской обороне должно основываться на предвидении и всесторонней объективной оценке обстановки, ее вероятных изменений, точных оперативных и оперативно- тактических расчетах, анализе различных вариантов возможных условий складывающейся обстановки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 Годовые планы основных мероприятий органов местного самоуправления и организаций в области гражданской обороны должны содержать мероприятия по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ю и повышению надежности системы управления гражданской обороной, оповещения и связи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ю устойчивости функционирования объектов экономики в военное время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ению оснащения сил гражданской обороны и повышению их готовности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ю учебно-методической базы и материально-технического обеспечения выполнения мероприятий по гражданской обороне, разработке (уточнению) необходимых документов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посредственную работу по планированию организуют и проводят уполномоченные на решение задач по гражданской обороне и чрезвычайным ситуациям муниципальных образований и организаций, под руководством соответствующих руководителей гражданской обороны.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_____________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701" w:right="68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pacing w:val="28"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2"/>
      <w:szCs w:val="20"/>
      <w:lang w:eastAsia="zh-C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eastAsia="zh-CN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Cs w:val="20"/>
      <w:lang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20"/>
      <w:szCs w:val="20"/>
      <w:lang w:eastAsia="zh-C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Aacao1cionooiii">
    <w:name w:val="Aacao1 c ionooiii"/>
    <w:basedOn w:val="Normal"/>
    <w:qFormat/>
    <w:pPr>
      <w:suppressAutoHyphens w:val="true"/>
      <w:spacing w:lineRule="exact" w:line="360" w:before="0" w:after="60"/>
      <w:ind w:left="0" w:right="0" w:firstLine="709"/>
      <w:jc w:val="both"/>
    </w:pPr>
    <w:rPr>
      <w:sz w:val="28"/>
      <w:szCs w:val="20"/>
      <w:lang w:eastAsia="zh-CN"/>
    </w:rPr>
  </w:style>
  <w:style w:type="paragraph" w:styleId="Style15">
    <w:name w:val="Содержимое таблицы"/>
    <w:basedOn w:val="Normal"/>
    <w:qFormat/>
    <w:pPr>
      <w:suppressLineNumbers/>
    </w:pPr>
    <w:rPr>
      <w:sz w:val="28"/>
      <w:szCs w:val="20"/>
      <w:lang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</w:pPr>
    <w:rPr>
      <w:rFonts w:eastAsia="Arial"/>
      <w:kern w:val="2"/>
      <w:sz w:val="20"/>
    </w:rPr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15:00Z</dcterms:created>
  <dc:creator>1002</dc:creator>
  <dc:description/>
  <cp:keywords/>
  <dc:language>en-US</dc:language>
  <cp:lastModifiedBy>u0801</cp:lastModifiedBy>
  <cp:lastPrinted>2017-06-01T15:33:00Z</cp:lastPrinted>
  <dcterms:modified xsi:type="dcterms:W3CDTF">2017-06-05T06:00:00Z</dcterms:modified>
  <cp:revision>2</cp:revision>
  <dc:subject/>
  <dc:title/>
</cp:coreProperties>
</file>